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Прес-съобщение на Гражданска платформа за памет и съвест: </w:t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  <w:lang w:val="en-US"/>
        </w:rPr>
      </w:pPr>
      <w:r>
        <w:rPr>
          <w:b/>
          <w:i/>
          <w:sz w:val="20"/>
          <w:szCs w:val="20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отести на бивши политически затворници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пред Министерството на правосъдието и Комисията по досиетата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 13-ти март в 11.00 ч. Гражданска платформа за памет и съвест ще проведе протест и ще внесе в Министерството на правосъдието </w:t>
      </w:r>
      <w:r>
        <w:rPr>
          <w:b/>
          <w:i/>
          <w:sz w:val="20"/>
          <w:szCs w:val="20"/>
        </w:rPr>
        <w:t>петиция до Европейския парламент</w:t>
      </w:r>
      <w:r>
        <w:rPr>
          <w:sz w:val="20"/>
          <w:szCs w:val="20"/>
        </w:rPr>
        <w:t xml:space="preserve"> за дискриминацията спрямо бившите политически затворници на комунистическия режим, които според българския закон не могат да бъдат членове на Комисията по досиетата, въпреки че са реабилитиран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Това е арогантно нарушение на Резолюцията на ЕП за Европейската памет и тоталитаризма. България е нарушила и Пражката декларация, която е приета през 2008 г. от НС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Изборът на нови членове на Комисията по досиетата преди премахването на дискриминационните параграфи от закона ще направи избраната комисия </w:t>
      </w:r>
      <w:r>
        <w:rPr>
          <w:b/>
          <w:i/>
          <w:color w:val="000000"/>
          <w:sz w:val="20"/>
          <w:szCs w:val="20"/>
        </w:rPr>
        <w:t>нелегитимна</w:t>
      </w:r>
      <w:r>
        <w:rPr>
          <w:color w:val="000000"/>
          <w:sz w:val="20"/>
          <w:szCs w:val="20"/>
        </w:rPr>
        <w:t xml:space="preserve"> пред демократична Европ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тицията е подписана от политическите затворници Александър Наков, Гено Генов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еорги Константинов, Николай Галев, Никола Даскалов, Янко Янков, от граждани и граждански организации и е отворена за присъедняване на сайта: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ttp://toross.blog.bg/politika/2012/03/10/protest-vyv-vtornik-v-imeto-na-antikomunizma.91808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Същевремено министърът на вътрешните работи Цветан Цветанов се готви да номинира за втори мандат за председател на Комисията по досиетата бившия капитан от Народната милиция Евтим Костадинов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Европейската платформа за памет и съвест, учредена в Прага по инициатива на Полското Председателство на ЕС през октомври 2011 г., е отказала членство на Комисията по досиетата, посочвайки, че етичният и кодекс не позволява членуването на организации, в които участват бивши служители на репресивните структури и платени политически функционери на тоталитарния режим. Председателят на платформата Гьоран Линдблад е изпратил по този повод </w:t>
      </w:r>
      <w:r>
        <w:rPr>
          <w:b/>
          <w:i/>
          <w:sz w:val="20"/>
          <w:szCs w:val="20"/>
        </w:rPr>
        <w:t>писмо да вицепремиера Цветан Цветанов</w:t>
      </w:r>
      <w:r>
        <w:rPr>
          <w:sz w:val="20"/>
          <w:szCs w:val="20"/>
        </w:rPr>
        <w:t xml:space="preserve">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родната милиция беше репресивна структра на режима и политическите затворници добре помнят тов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Но изглежда в България паметта е къса и вицепремиерът Цветан Цветанов е забравил какво беше народната милиция и как служеше на БКП и комунистическия режим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За да припомнят това бившите политически затворници и техни съграждани се събират в четвъртък, 15-ти март от 11.00 ч. на протест пред Комисията по досиетата с искане Евтим Костадинов да не бъде избиран за втори мандат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shd w:fill="FEFEFE" w:val="clear"/>
        </w:rPr>
        <w:t xml:space="preserve">Резолюцията на Европейския парламент за Европейската съвест и тоталитаризма призовава за </w:t>
      </w:r>
      <w:r>
        <w:rPr>
          <w:color w:val="000000"/>
          <w:sz w:val="20"/>
          <w:szCs w:val="20"/>
        </w:rPr>
        <w:t xml:space="preserve">уважение на всички, които са водили борба срещу тиранията и подтисничеството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ледващите дни ще покажат дали в българския парламент има хора с европейска съвест. И дали парламентът без срам ще избере подполковник Евтим Костадинов за председател на Комисията по досиетата, лишавайки хилядите жертви на режима от правото изобщо да бъдат номинирани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Приложени документи: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етиция на Гражданска платформа за памет и съвест 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 xml:space="preserve">Писма на Гьоран Линдблад, председател на Европейската платформа за памет и съвест, </w:t>
      </w:r>
    </w:p>
    <w:p>
      <w:pPr>
        <w:pStyle w:val="Normal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до министъра на вътрешните работи Цветан Цветанов и до министър председателя Бойко Борисов</w:t>
      </w:r>
    </w:p>
    <w:p>
      <w:pPr>
        <w:pStyle w:val="Normal"/>
        <w:numPr>
          <w:ilvl w:val="0"/>
          <w:numId w:val="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ес-съобщение на Европейската платформа за памет и съвест </w:t>
      </w:r>
    </w:p>
    <w:p>
      <w:pPr>
        <w:pStyle w:val="Normal"/>
        <w:numPr>
          <w:ilvl w:val="0"/>
          <w:numId w:val="1"/>
        </w:numPr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Копие от подписания от Евтим Костадинов етичен кодекс на Европейската платформа, което представлява подписване от него на декларация с невярно съдържание и заблуждаване на платформата за настоящия състав на Комисията по досиетата</w:t>
      </w:r>
    </w:p>
    <w:p>
      <w:pPr>
        <w:pStyle w:val="Normal"/>
        <w:ind w:left="36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Гражданска платформа за памет и съвест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 контакти: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>Васил Къдринов, 0889 032 954, Център „Хана Аренд – София”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тър Пенчев, 0887 525 032, Асоциация на свободното слово „Анна Политковская”</w:t>
      </w:r>
    </w:p>
    <w:sectPr>
      <w:type w:val="nextPage"/>
      <w:pgSz w:w="11906" w:h="16838"/>
      <w:pgMar w:left="1417" w:right="3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9:56:00Z</dcterms:created>
  <dc:creator>user</dc:creator>
  <dc:description/>
  <cp:keywords/>
  <dc:language>en-US</dc:language>
  <cp:lastModifiedBy>user</cp:lastModifiedBy>
  <dcterms:modified xsi:type="dcterms:W3CDTF">2012-03-11T09:56:00Z</dcterms:modified>
  <cp:revision>2</cp:revision>
  <dc:subject/>
  <dc:title>Протести на бивши политически затворници</dc:title>
</cp:coreProperties>
</file>